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4247577277"/>
      <w:bookmarkStart w:id="1" w:name="__Fieldmark__9_424757727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4247577277"/>
      <w:bookmarkStart w:id="3" w:name="__Fieldmark__10_424757727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4247577277"/>
      <w:bookmarkStart w:id="5" w:name="__Fieldmark__12_424757727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4247577277"/>
      <w:bookmarkStart w:id="7" w:name="__Fieldmark__13_424757727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